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) typ  zdroje  tepla  kotelna  (na pevná,  kapalná a plynná paliva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měníková,  předávací  stanice,  zařízení  zpětného  získávání 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é čerpadlo apod., akumulační zdroj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Zdrojem tepla pro byt bude závěsný elektrokotel s vestavěným zásobníkovým ohřívačem vody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)  klimatické  (polohopisné) podmínky místa stavby a provozní podmínk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uvažovaná  venkovní výpočtová teplota, průměrná denní venkovní teplot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  otopném  období,  počet otopných dnů v roce, provoz - počet hodin z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en, počet pracovních dní v týdnu a v roce, krajinná oblast se zřetelem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a intenzitu větru, poloha budovy v krajině, průměrná vnitřní výpočtová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ota  plný  provoz/útlum,  typ  provozu  -  plně automatický, ruč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vozní   režim  -  trvalý,  občasný  (příležitostný),  nepřerušovaný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řerušovaný apod.,</w:t>
      </w:r>
    </w:p>
    <w:p>
      <w:pPr>
        <w:pStyle w:val="Text"/>
        <w:ind w:left="1400" w:firstLine="585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pelné ztráty jsou vypočteny pro venkovní výpočtovou teplotu   -12°C a charakteristické číslo budovy B=8 Pa</w:t>
      </w:r>
      <w:r>
        <w:rPr>
          <w:rFonts w:cs="Courier New" w:ascii="Courier New" w:hAnsi="Courier New"/>
          <w:sz w:val="20"/>
          <w:szCs w:val="20"/>
          <w:vertAlign w:val="superscript"/>
        </w:rPr>
        <w:t>0,67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eastAsia="Times New Roman" w:cs="Courier New" w:ascii="Courier New" w:hAnsi="Courier New"/>
          <w:sz w:val="20"/>
          <w:szCs w:val="20"/>
        </w:rPr>
        <w:t>Průměrná denní venkovní teplota v otopném období 4,0°C. Počet otopných dnů v roce 232. Provoz automatický nepřerušovaný. Průměrná vnitřní výpočtová teplota 19,6°C. Teplotní oblast 1, zatížení větrem v krajině normální. Budova osaměle stojící nechráněná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)  přehled  navrhovaných a předpokládaných hodnot tepelně- technických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lastností stavebních konstrukc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tbl>
      <w:tblPr>
        <w:tblW w:w="6304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044"/>
      </w:tblGrid>
      <w:tr>
        <w:trPr>
          <w:trHeight w:val="1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Konstrukce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oučinitel prostupu tepla W.m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2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K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ěn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,99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odla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1,80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řec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,420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Výplně otvorů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1,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</w:rPr>
        <w:t xml:space="preserve">  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b/>
          <w:sz w:val="20"/>
          <w:szCs w:val="20"/>
        </w:rPr>
        <w:t>d)  přehled  tepelných  ztrát  budovy  po  místnostech s uvedením ztrá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stupem,  větráním,  celkových  tepelných  ztrát,  přehled trvalých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měnných tepelných zisků budov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drawing>
          <wp:inline distT="0" distB="0" distL="0" distR="0">
            <wp:extent cx="5481320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e)  přehled  jednotlivých  vzduchotechnických  zařízení  napojených  n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y  tepla  s  uvedením  jmenovitých  potřebných  tepelných příkon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tepelného příkonu předehřívače, ohřívače, příp. ohřívače vody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) výpočet potřebného tepelného příkonu pro ohřev teplé vody na základě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ilance předané specialistou zdravotní technik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Potřebný tepelný příkon pro ohřev teplé vody je 1,17kW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g) stanovení potřebného tepelného výkonu zdroje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drojem tepla pro byt bude závěsný elektro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h)   stanovení   a   přehled   roční   potřeby   tepla   pro  vytáp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zduchotechniku  a  přípravu  teplé vody, celková roční potřeba tepla 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Wh/rok, příp. GJ/rok,</w:t>
      </w:r>
    </w:p>
    <w:p>
      <w:pPr>
        <w:pStyle w:val="Heading2"/>
        <w:tabs>
          <w:tab w:val="clear" w:pos="1400"/>
          <w:tab w:val="left" w:pos="0" w:leader="none"/>
        </w:tabs>
        <w:ind w:left="567" w:firstLine="1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sledky výpočtů roční potřeby tepla a energií</w:t>
      </w:r>
    </w:p>
    <w:p>
      <w:pPr>
        <w:pStyle w:val="Text"/>
        <w:ind w:left="567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Celková potřeba tepla pro vytápění a ohřev TV je stanovena na 19300kWh/rok. Potřeba elektřiny 20320kWh/rok.</w:t>
      </w:r>
    </w:p>
    <w:p>
      <w:pPr>
        <w:pStyle w:val="Text"/>
        <w:ind w:left="567" w:hanging="0"/>
        <w:rPr>
          <w:rFonts w:ascii="Courier New" w:hAnsi="Courier New" w:cs="Courier New"/>
          <w:i/>
          <w:i/>
          <w:iCs/>
          <w:sz w:val="20"/>
          <w:szCs w:val="20"/>
          <w:u w:val="single"/>
        </w:rPr>
      </w:pPr>
      <w:r>
        <w:rPr>
          <w:rFonts w:cs="Courier New" w:ascii="Courier New" w:hAnsi="Courier New"/>
          <w:i/>
          <w:iCs/>
          <w:sz w:val="20"/>
          <w:szCs w:val="20"/>
          <w:u w:val="single"/>
        </w:rPr>
      </w:r>
    </w:p>
    <w:p>
      <w:pPr>
        <w:pStyle w:val="Text"/>
        <w:ind w:left="567" w:hanging="0"/>
        <w:rPr/>
      </w:pP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Poznámka </w:t>
      </w:r>
      <w:r>
        <w:rPr>
          <w:rFonts w:cs="Courier New" w:ascii="Courier New" w:hAnsi="Courier New"/>
          <w:i/>
          <w:iCs/>
          <w:sz w:val="20"/>
          <w:szCs w:val="20"/>
        </w:rPr>
        <w:t>:</w:t>
      </w:r>
    </w:p>
    <w:p>
      <w:pPr>
        <w:pStyle w:val="Normal"/>
        <w:ind w:left="567" w:hanging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Uvedené hodnoty jsou pouze orientační a jsou závislé na průběhu a délce topné sezóny, ale i průběhu a délce letního obdob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i/>
          <w:i/>
          <w:iCs/>
          <w:sz w:val="20"/>
          <w:szCs w:val="20"/>
        </w:rPr>
      </w:pPr>
      <w:r>
        <w:rPr>
          <w:rFonts w:eastAsia="Times New Roman" w:cs="Courier New" w:ascii="Courier New" w:hAnsi="Courier Ne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i) výpočet hodnoty přípojného výkonu zdroje tepla, vycházející z hodno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otřebného  tepelného  příkonu  pro  vytápění,  vzduchotechniku a ohře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Celkový výkon pro vytápění a ohřev teplé vody je 9,37kW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j)  popis  přípojky  primárního  média,  nominální  parametry, sjednan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nožství odběru (tepelný příkon a roční odběr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)   popis  výměníkové/předávací  stanice  tepla,  umístění,  parametr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imární a sekundární strany, zabezpečovací a regulační systém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l) umístění zdroje tepla, požadavky na dispoziční a stavební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Zdroj tepla závěsný elektrokotel bude umístěn v místnosti 105 (W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) výpočet větrání kotelny, řešení přívodu a odvodu vzduchu, stavební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chnické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) výpočet průřezu kouřovodů a komín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o) řešení požární bezpečnosti koteln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Musí být dodrženy příslušné ČSN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)   popis  uvažovaného  otopného  systému  (vodní,  parní,  nemrznou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apalina,  apod.),  nominální  teplotní spád, tlakové pásmo, typ okruh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u tepla (jednotrubkové, dvoutrubkové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firstLine="709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V bytě bude instalována teplovodní konvekční otopná soustava, která je řešena jako dvou trubková protiproudá. Nominální teplotní spád 75/65°C. </w:t>
      </w:r>
    </w:p>
    <w:p>
      <w:pPr>
        <w:pStyle w:val="Text"/>
        <w:ind w:left="426" w:firstLine="70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ximální dovolené hodnoty:</w:t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ximální teplota topné vody </w:t>
        <w:tab/>
        <w:tab/>
        <w:tab/>
        <w:t xml:space="preserve"> </w:t>
        <w:tab/>
        <w:t xml:space="preserve">     Tmax =</w:t>
        <w:tab/>
        <w:t>75 °C</w:t>
      </w:r>
    </w:p>
    <w:p>
      <w:pPr>
        <w:pStyle w:val="Textspecifikace"/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Maximální teplota ( ochrana proti legionele )TV</w:t>
        <w:tab/>
        <w:t>Tmax=</w:t>
        <w:tab/>
        <w:tab/>
        <w:t>70 °C</w:t>
      </w:r>
    </w:p>
    <w:p>
      <w:pPr>
        <w:pStyle w:val="Text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vozní hodnoty: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plota topné vody topného systému         dle ekvitermní regulace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plota TV                                                T= 55°C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q)  rozdělení  otopného  systému  na  jednotlivé okruhy, jejich tepeln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kon, průto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Otopný systém pro celý objekt je navržen jako jeden samostatný okruh. Průtok teplonosné látky v okruhu bude 705kg/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)   tlaková   ztráta,  způsob  regulace  (kvantitativní/kvalitativní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Tlaková ztráta okruhu je 10000Pa, regulace je kvalitativní. Otopná tělesa budou osazena regulačními ventily. Oběhové čerpadlo je integrováno v kotl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) popis páteřních a podružných rozvodů, vedení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Páteřní rozvody k otopným tělesům budou vedeny v podlaze a v drážkách ve zd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t) způsob vyregulování a vyvážení soustavy rozvodu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Soustava bude vyregulována na regulačních ventilech a škrtících ventilech na otopných tělesec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u)  zabezpečení  a  doplňování otopné soustavy vodou, úprava doplňova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right="701" w:firstLine="585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bezpečení celé otopné soustavy bude pomocí tlakové expanzní nádoby integrované v kotli o objemu 7l a o max. přetlaku 3bar. Tlaková expansní nádoba bude nastavena na přetlak plynu 1,0 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)  tlakové  poměry při vychladlé soustavě (plnící tlak, provozní tla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aximální tlak, otevírací tlak pojistného ventilu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specifikace"/>
        <w:rPr/>
      </w:pPr>
      <w:r>
        <w:rPr>
          <w:rFonts w:cs="Courier New" w:ascii="Courier New" w:hAnsi="Courier New"/>
          <w:sz w:val="20"/>
          <w:szCs w:val="20"/>
        </w:rPr>
        <w:t>Maximální dovolený přetlak v topném systému</w:t>
        <w:tab/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max</w:t>
      </w:r>
      <w:r>
        <w:rPr>
          <w:rFonts w:cs="Courier New" w:ascii="Courier New" w:hAnsi="Courier New"/>
          <w:sz w:val="20"/>
          <w:szCs w:val="20"/>
        </w:rPr>
        <w:t xml:space="preserve"> =</w:t>
        <w:tab/>
        <w:t>2,5bar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 xml:space="preserve">Plnící přetlak </w:t>
        <w:tab/>
        <w:tab/>
        <w:t>dle přetlaku ve vodovodním řadu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řetlak v topném systému </w:t>
        <w:tab/>
        <w:tab/>
        <w:t>p =1,0 bar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tlak plynu v expansní nádobě topného systému</w:t>
        <w:tab/>
        <w:t>p =1,0 bar</w:t>
      </w:r>
    </w:p>
    <w:p>
      <w:pPr>
        <w:pStyle w:val="Textspecifikac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w) výpočet pojistného ventil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Pojistný ventil integrován v kotli</w:t>
      </w:r>
      <w:r>
        <w:rPr>
          <w:rFonts w:cs="Courier New" w:ascii="Courier New" w:hAnsi="Courier New"/>
          <w:sz w:val="20"/>
          <w:szCs w:val="20"/>
        </w:rPr>
        <w:t>. Max přetlak 2,5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x) popis způsobu vytápění jednotlivých typů prostorů a provoz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59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V celém objektu bude instalována teplovodní konvekční otopná soustav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y)  popis  otopných  ploch,  umístění,  způsob  připojení  na  tepelno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oustavu, regulace, teploty v prostor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V celém bytě je instalována teplovodní konvekční vytápění otopnými tělesy. Regulace je ekvitermní pro celý systém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)  popis  připojení  vzduchotechnických  zaříz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působ,regulace  teploty,  nominální  tepelné  výkony, průtoky, tlakov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tráty výměník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a) 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Oběhové čerpadlo stanoveno dle vypočtených požadavků, regulační ventily dle výrobce otopných těles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b)  měření  spotřeby tepla, instalace měřičů spotřeby tepla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yp, vyhodnoc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c)  popis  způsobu přípravy teplé vody, připoj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ý výkon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567" w:firstLine="426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Ohřev TV je řešen </w:t>
      </w:r>
      <w:r>
        <w:rPr>
          <w:rFonts w:eastAsia="Times New Roman" w:cs="Courier New" w:ascii="Courier New" w:hAnsi="Courier New"/>
          <w:sz w:val="20"/>
          <w:szCs w:val="20"/>
        </w:rPr>
        <w:t>vestavěným zásobníkovým ohřívačem vody v kotli</w:t>
      </w:r>
      <w:r>
        <w:rPr>
          <w:rFonts w:cs="Courier New" w:ascii="Courier New" w:hAnsi="Courier New"/>
          <w:sz w:val="20"/>
          <w:szCs w:val="20"/>
        </w:rPr>
        <w:t xml:space="preserve"> o celkovém objemu 60 litrů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d) způsob regulace přípravy 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hřev TV je regulován regulací elektrokotl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ee) typy navržených zaříz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ávěsný elektro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f) potrubí, nátěry, izolace, zavěšení, uložení, kompenzace,</w:t>
      </w:r>
    </w:p>
    <w:p>
      <w:pPr>
        <w:pStyle w:val="Normal"/>
        <w:ind w:left="426" w:firstLine="567"/>
        <w:jc w:val="both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426" w:right="417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izontální i vertikální rozvody jsou navrženy z měděného potrubí (Cu) až po otopné tělesa.  Veškeré rozvody budou opatřeny návlekovou izolací. Rozvody budou taženy v podlaze a částečně v drážkách ve zdi.</w:t>
      </w:r>
    </w:p>
    <w:p>
      <w:pPr>
        <w:pStyle w:val="Normal"/>
        <w:ind w:left="426" w:right="417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ozvody v kotelně budou taženy pod stropem a po stěnách, izolovány izolac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Délková roztažnost bude kompenzována v ohybech (L kompenzátor, a Z kompenzátor).</w:t>
      </w:r>
    </w:p>
    <w:sectPr>
      <w:footerReference w:type="default" r:id="rId3"/>
      <w:footerReference w:type="first" r:id="rId4"/>
      <w:type w:val="nextPage"/>
      <w:pgSz w:w="11906" w:h="16838"/>
      <w:pgMar w:left="1418" w:right="1835" w:gutter="0" w:header="0" w:top="1701" w:footer="61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Gabriola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bCs/>
      <w:sz w:val="28"/>
      <w:szCs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  <w:bCs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outlineLvl w:val="3"/>
    </w:pPr>
    <w:rPr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nakapoznmky">
    <w:name w:val="Značka poznámky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Gabriola" w:hAnsi="HelveticaNarrowE;Gabriola" w:cs="HelveticaNarrowE;Gabriola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  <w:szCs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Gabriola" w:hAnsi="HelveticaNarrowE;Gabriola" w:cs="HelveticaNarrowE;Gabriola"/>
      <w:sz w:val="20"/>
      <w:szCs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Gabriola" w:hAnsi="HelveticaNarrowE;Gabriola" w:cs="HelveticaNarrowE;Gabriola"/>
      <w:sz w:val="22"/>
      <w:szCs w:val="22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Zkladntext2">
    <w:name w:val="Základní text 2"/>
    <w:basedOn w:val="Normal"/>
    <w:qFormat/>
    <w:pPr>
      <w:autoSpaceDE w:val="true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  <w:ind w:left="283" w:hanging="283"/>
      <w:jc w:val="both"/>
    </w:pPr>
    <w:rPr>
      <w:rFonts w:ascii="Arial" w:hAnsi="Arial" w:cs="Arial"/>
      <w:b/>
      <w:bCs/>
    </w:rPr>
  </w:style>
  <w:style w:type="paragraph" w:styleId="Zkladntextodsazen3">
    <w:name w:val="Základní text odsazený 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16:00Z</dcterms:created>
  <dc:creator>SOVY</dc:creator>
  <dc:description/>
  <dc:language>en-US</dc:language>
  <cp:lastModifiedBy>Miroslav Šimůnek</cp:lastModifiedBy>
  <cp:lastPrinted>2012-01-10T14:49:00Z</cp:lastPrinted>
  <dcterms:modified xsi:type="dcterms:W3CDTF">2016-05-29T15:18:00Z</dcterms:modified>
  <cp:revision>4</cp:revision>
  <dc:subject>EE</dc:subject>
  <dc:title>Organizační</dc:title>
</cp:coreProperties>
</file>